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Mid-point LTLL in Hay 9</w:t>
      </w:r>
      <w:r>
        <w:rPr>
          <w:b/>
          <w:sz w:val="24"/>
          <w:szCs w:val="24"/>
          <w:u w:val="single"/>
          <w:vertAlign w:val="superscript"/>
        </w:rPr>
        <w:t>th</w:t>
      </w:r>
      <w:r>
        <w:rPr>
          <w:b/>
          <w:sz w:val="24"/>
          <w:szCs w:val="24"/>
          <w:u w:val="single"/>
        </w:rPr>
        <w:t xml:space="preserve"> August 2010</w:t>
      </w:r>
    </w:p>
    <w:p>
      <w:pPr>
        <w:pStyle w:val="Normal"/>
        <w:rPr>
          <w:b/>
          <w:b/>
          <w:sz w:val="24"/>
          <w:szCs w:val="24"/>
          <w:u w:val="single"/>
        </w:rPr>
      </w:pPr>
      <w:r>
        <w:rPr>
          <w:b/>
          <w:sz w:val="24"/>
          <w:szCs w:val="24"/>
          <w:u w:val="single"/>
        </w:rPr>
      </w:r>
    </w:p>
    <w:p>
      <w:pPr>
        <w:pStyle w:val="Normal"/>
        <w:rPr/>
      </w:pPr>
      <w:r>
        <w:rPr>
          <w:sz w:val="24"/>
          <w:szCs w:val="24"/>
        </w:rPr>
        <w:t xml:space="preserve">We have just completed our second mid-point LTLL meeting for the Wilcannia-Forbes Diocese. The schools from the southern cluster: St Joseph’s, Balranald; St Michael’s, Deniliquin; St Joseph’s, Hillston and St Mary’s, Hay all met yesterday to report on their progress half way through the LTLL process. It was a fantastic day full of enthusiasm and energy and of course, ICT skills! Congratulations to all the staff members from the four schools. </w:t>
      </w:r>
    </w:p>
    <w:p>
      <w:pPr>
        <w:pStyle w:val="Normal"/>
        <w:rPr>
          <w:sz w:val="24"/>
          <w:szCs w:val="24"/>
        </w:rPr>
      </w:pPr>
      <w:r>
        <w:rPr>
          <w:sz w:val="24"/>
          <w:szCs w:val="24"/>
        </w:rPr>
        <w:t xml:space="preserve">The Wilcannia-Forbes Diocese has made a huge commitment to the implementation of LTLL throughout the diocese, extending the program to all teaching staff, as they acknowledge all teachers as leaders within their schools. As evidence of this commitment, Mrs Mary Kenyon, Director of Schools and Mrs Mary-Ellen Dempsey, Administrator of Schools also participated in the day. </w:t>
      </w:r>
    </w:p>
    <w:p>
      <w:pPr>
        <w:pStyle w:val="Normal"/>
        <w:rPr>
          <w:sz w:val="24"/>
          <w:szCs w:val="24"/>
        </w:rPr>
      </w:pPr>
      <w:r>
        <w:rPr>
          <w:sz w:val="24"/>
          <w:szCs w:val="24"/>
        </w:rPr>
        <w:t>Once again the mid-point meeting was an opportunity for schools to showcase the fantastic work they have done in bringing about significant change in their schools while keeping in mind the moral purpose of a Catholic school in the 21</w:t>
      </w:r>
      <w:r>
        <w:rPr>
          <w:sz w:val="24"/>
          <w:szCs w:val="24"/>
          <w:vertAlign w:val="superscript"/>
        </w:rPr>
        <w:t>st</w:t>
      </w:r>
      <w:r>
        <w:rPr>
          <w:sz w:val="24"/>
          <w:szCs w:val="24"/>
        </w:rPr>
        <w:t xml:space="preserve"> century and the values which underpin that moral purpose. As each school presented their summary to the audience it was obvious the impact the framework was having within the schools, creating opportunities for the staff to plan and work collegially, lead collaboratively and be engaged in authentic learning opportunities themselves. The other schools and the Diocesan Office staff were totally engaged in affirming each school’s initiatives and creating generative questions to help them go further with their initiatives.</w:t>
      </w:r>
    </w:p>
    <w:p>
      <w:pPr>
        <w:pStyle w:val="Normal"/>
        <w:rPr>
          <w:sz w:val="24"/>
          <w:szCs w:val="24"/>
        </w:rPr>
      </w:pPr>
      <w:r>
        <w:rPr>
          <w:sz w:val="24"/>
          <w:szCs w:val="24"/>
        </w:rPr>
        <w:t>Prue and I were thrilled with the day and the obvious commitment from the four schools to the Leaders Transforming Learning and Learners framework. Again we wish to acknowledge the wonderful input from Mick and Charles, our partners from the Australian Catholic University, who are leading the project in the diocese. While it was a far cry from the Australian Catholic University Leadership Conference in Sydney, which they been leading only the week before, they were just as gracious and inspirational as we had experienced at the conference.</w:t>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1:59:00Z</dcterms:created>
  <dc:creator>Trish Cleal</dc:creator>
  <dc:description/>
  <cp:keywords/>
  <dc:language>en-US</dc:language>
  <cp:lastModifiedBy>Trish Cleal</cp:lastModifiedBy>
  <dcterms:modified xsi:type="dcterms:W3CDTF">2010-08-10T02:44:00Z</dcterms:modified>
  <cp:revision>1</cp:revision>
  <dc:subject/>
  <dc:title/>
</cp:coreProperties>
</file>